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7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313:2 по адресу: Ставропольский край, </w:t>
        <w:br/>
        <w:t>г. Ставрополь, проезд Деповский, 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313:2 в части сокращения расстояния до места допустимого размещения объекта капитального строительства от западной, восточной границ земельного участка до 1 м по адресу: Ставропольский край, г. Ставрополь,                          проезд Деповский, 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16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7-27T11:16:00Z</dcterms:modified>
  <cp:revision>2</cp:revision>
  <dc:subject/>
  <dc:title>Приложение 3</dc:title>
</cp:coreProperties>
</file>